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 czerwca 2014r. w Muzeum Bitwy pod Grunwaldem w Stębarku odbył się etap centralny Konkursu wiedzy o Zamkach Państwa Krzyżackiego. Wzięła w nim udział młodzież z 16 gmin należących do Stowarzyszenia gmin „Polskie zamki gotyckie” (Człuchów, Bytów, Lębork, Skarszewy, Nowe, Gniew, Malbork, Dzierzgoń, Sztum, Kwidzyn, Ostróda, Nidzica, Olsztyn, Lidzbark Warmiński, Kętrzyn, Ryn). </w:t>
      </w:r>
    </w:p>
    <w:p>
      <w:pPr>
        <w:pStyle w:val="Normal"/>
        <w:rPr/>
      </w:pPr>
      <w:r>
        <w:rPr/>
        <w:t xml:space="preserve">Celem konkursu jest propagowanie szeroko pojętej wiedzy o państwie krzyżackim obejmującym obszar dzisiejszej północno- wschodniej Polski oraz obwód kaliningradzki, </w:t>
      </w:r>
    </w:p>
    <w:p>
      <w:pPr>
        <w:pStyle w:val="Normal"/>
        <w:rPr/>
      </w:pPr>
      <w:r>
        <w:rPr/>
        <w:t xml:space="preserve">ze szczególnym uwzględnieniem takich zagadnień jak: powstanie i ekspansja zakonu krzyżackiego, organizacja państwa krzyżackiego w Prusach, stosunki polsko- krzyżackie </w:t>
      </w:r>
    </w:p>
    <w:p>
      <w:pPr>
        <w:pStyle w:val="Normal"/>
        <w:rPr/>
      </w:pPr>
      <w:r>
        <w:rPr/>
        <w:t xml:space="preserve">od XIV do XVI w., wybitne postacie związane z historią zamków państwa krzyżackiego, biskupstw warmińskiego i pomezańskiego oraz z historią zamków na terenie obwodu kaliningradzkiego. </w:t>
      </w:r>
    </w:p>
    <w:p>
      <w:pPr>
        <w:pStyle w:val="Normal"/>
        <w:rPr/>
      </w:pPr>
      <w:r>
        <w:rPr/>
        <w:t xml:space="preserve">Uczniowie przygotowywali się do konkursu, korzystając z obszernej bibliografii: </w:t>
      </w:r>
    </w:p>
    <w:p>
      <w:pPr>
        <w:pStyle w:val="Normal"/>
        <w:rPr/>
      </w:pPr>
      <w:r>
        <w:rPr/>
        <w:t>Dzieje i kultura Warmii i Mazur pod red. I. Lewandowskiej; Dzieje Zakonu Krzyżackiego</w:t>
      </w:r>
    </w:p>
    <w:p>
      <w:pPr>
        <w:pStyle w:val="Normal"/>
        <w:rPr/>
      </w:pPr>
      <w:r>
        <w:rPr/>
        <w:t xml:space="preserve"> </w:t>
      </w:r>
      <w:r>
        <w:rPr/>
        <w:t>w Prusach, M. Biskupa, G. Labudy; Wielka Wojna z Zakonem Krzyżackim w latach 1409- 1411 s. Kuczyńskiego; Szlakiem Zamków Gotyckich - wydawnictwo Stowarzyszenia.</w:t>
      </w:r>
    </w:p>
    <w:p>
      <w:pPr>
        <w:pStyle w:val="Normal"/>
        <w:rPr/>
      </w:pPr>
      <w:r>
        <w:rPr/>
        <w:t xml:space="preserve">Konkurs odbył się w dwóch kategoriach wiekowych: szkół podstawowych i gimnazjów. Nasze Gimnazjum nr 2 reprezentował Piotr Maliszewski uczeń kl III a, który przygotowywał się pod czujnym okiem p. Lucyny Królikowskiej (nauczyciela historii i wychowawczyni w jednej osobie). Zajął on zaszczytne I miejsce, za które nagrodą był tablet.  Po napisaniu testu (zawierającego tylko zadania otwarte), dyrektor działu archeologiczno - historycznego muzeum, oprowadził zgromadzoną młodzież i opiekunów po muzeum, opowiadając wiele interesujących historii o Zakonie Krzyżackim, po czym odbyła się projekcja filmu na temat obrazu Jana Matejki „Grunwald”. Należy też wspomnieć o smacznym posiłku, na który zaproszono wszystkich uczestników tego wydarzenia.  </w:t>
      </w:r>
    </w:p>
    <w:p>
      <w:pPr>
        <w:pStyle w:val="Normal"/>
        <w:rPr/>
      </w:pPr>
      <w:r>
        <w:rPr/>
        <w:t>Gratulujemy Piotrowi i jego opiekunc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na Rutkows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12:00Z</dcterms:created>
  <dc:creator>Lukasz</dc:creator>
  <dc:description/>
  <dc:language>en-US</dc:language>
  <cp:lastModifiedBy>Ania</cp:lastModifiedBy>
  <dcterms:modified xsi:type="dcterms:W3CDTF">2014-06-10T11:12:00Z</dcterms:modified>
  <cp:revision>2</cp:revision>
  <dc:subject/>
  <dc:title>2 czerwca 2014 w Muzeum Bitwy pod Grunwaldem odbył się etap centralny Konkursu wiedzy o Zamkach Państwa Krzyżackiego</dc:title>
</cp:coreProperties>
</file>