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k 3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okazji Dnia Babci i Dziadka w 2013r. gimnazjaliści ze szkolnego klubu wolontariatu „Anioły” odwiedziły podopiecznych z Domu Opieki w Lidzbarku Warmińskim. Wolontariusze ten dzień umilili swoi śpiewem oraz nie zapomnieli o wręczeniu upominków własnoręcznie wykonanych gipsowych aniołków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85590" cy="306324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77335" cy="30575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0315" cy="284289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61435" cy="2895600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rawozdanie z działalności szkolnego klubu wolontariatu „Anioły” – I semestr rok szkolny 2013/201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ostało podpisane porozumienie z Przedszkolem nr 6 w ramach organizowania zabaw z dziećmi, czytania bajek, dbania o bezpieczeństwo dzieci podczas zajęć i spacerów, organizowania zajęć artystyczno-plastyczn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 dużą chęcią i zaangażowaniem wolontariusze włączyli się do zbiórki żywn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wykonali plakaty na potrzeby akcji Tesco dla szkół- promujące niemarnowanie żywności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- w ramach Mikołajek własnoręcznie wykonali choineczki, które następnie rozdali mieszkańcom osiedla Astronom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5:58:00Z</dcterms:created>
  <dc:creator>asus</dc:creator>
  <dc:description/>
  <cp:keywords/>
  <dc:language>en-US</dc:language>
  <cp:lastModifiedBy>Ania</cp:lastModifiedBy>
  <dcterms:modified xsi:type="dcterms:W3CDTF">2014-03-22T16:00:00Z</dcterms:modified>
  <cp:revision>3</cp:revision>
  <dc:subject/>
  <dc:title/>
</cp:coreProperties>
</file>