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godnia Promocji Zdrowia w Gimnazjum n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W tym roku szkolnym Tydzień Promocji Zdrowia w naszej szkole przebiegał od  03. -  06. 06. 2014r.  pod hasłem „Szkoła w ruchu”. Szkolny Zespół Profilaktyki we współpracy z gimnazjalistami przygotował szereg działań promujących aktywny i zdrowy styl życia. Zorganizowaliśmy rajd rowerowy, trasa Lidzbark – Łaniewo. Przejażdżka rowerowa cieszyła się dużym zainteresowaniem. Na aktywnych uczniów czekała niespodzianka, a mianowicie, spośród uczestników rajdu zostały wylosowane opaski odblaskowe. Zwolennicy rolek bawili się w zabawę terenową - podchody, wykonując różne zadania na naszym osiedlu.  Zainteresowaniem cieszyły się też szkolne konkursy: fotograficzny, w którym ekspertem był pan Paweł Chmura z Domu Środowisk Twórczych, wiedzy o ruch drogowym  i układanie na czas Kostki Rubika. Zwycięzca I miejsca ułożył kostkę w czasie 34 sek.  W każdym z konkursów nagrodzone zostały trzy miejsca, a nagrody zakupiliśmy dzięki Miejskiej Komisji Rozwiązywania Problemów Alkoholowych w Lidzbarku Warmińskim. Tradycją naszej szkoły jest Dzień Sportu, podczas którego odbywają się rozgrywki piłki nożnej chłopców i siatkówki dziewcząt. Zwycięskie drużyny nagrodzone zostają medalami. Dodatkowo wszyscy chętni uczniowie mogą wziąć udział w konkursie sportowym Król Karnych i Celna Zagrywka.  Podczas obchodów Tygodnia Promocji Zdrowia w klasach pierwszych rozmawialiśmy o bezpieczeństwie w Internecie, a aktyw biblioteczny uczestniczył w zajęciach zorganizowanych w Miejskiej Bibliotece Pedagogicznej na temat: „Informacja na wagę złota” (kształtowanie umiejętności samodzielnego wyszukiwania informacji w bibliotecznym katalogu elektronicznym).</w:t>
      </w:r>
    </w:p>
    <w:p>
      <w:pPr>
        <w:pStyle w:val="Normal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Anna Gess (pedagog)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6435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43</Words>
  <Characters>1462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36:00Z</dcterms:created>
  <dc:creator>asus</dc:creator>
  <dc:description/>
  <dc:language>en-US</dc:language>
  <cp:lastModifiedBy>Ania</cp:lastModifiedBy>
  <cp:lastPrinted>2014-06-09T09:08:00Z</cp:lastPrinted>
  <dcterms:modified xsi:type="dcterms:W3CDTF">2014-06-13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