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łody chemik eksperymentuje</w:t>
      </w:r>
    </w:p>
    <w:p>
      <w:pPr>
        <w:pStyle w:val="Normal"/>
        <w:spacing w:lineRule="auto" w:line="276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W Gimnazjum nr 2 przygodę z chemią uczniowie rozpoczynają        od doświadczeń. W ramach Projektu Akademia Uczniowska w szkole funkcjonują Koła Naukowe z nauk matematyczno - przyrodniczych.  Młodzież pod okiem nauczycieli z chemii, biologii i matematyki projektuje doświadczenia, a następnie wykonuje je i wyciąga wnioski. Analizy z ćwiczeń wysyłane są do Warszawy i weryfikowane przez ekspertów. Zajęcia są bardzo lubiane i nie ma problemów z frekwencją. Uczniowie, hobbiści zainteresowani chemią, biorą udział                      w konkursach chemicznych i sięgają po najwyższe laury                    w województwie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Ponadto, szkoła współpracuje z Uniwersytetem Mikołaja Kopernika – wydziałem chemicznym w Toruniu. Młodzież wyjeżdża na warsztaty chemiczne i tam pod bacznym okiem naukowców samodzielnie wykonuje eksperymenty. Prowadzący zajęcia to najczęściej pasjonaci chemii, więc ćwiczenia są bardzo atrakcyjne i związane z praktyką. W obecnym roku szkolnym z tej formy eksperymentowania skorzystało około 100 osób (kl. IIB, IIC i IIIC)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Oprócz tego nasi uczniowie corocznie wyjeżdżają do Olsztyna – do Zespołu Szkół Chemicznych. Szkoła ta zajmuje 15 miejsce w Polsce w rankingu najlepszych techników. Podpatrujemy ich metody pracy laboratoryjnej. Uczniowie zakładają białe fartuchy i pod opieką nauczycieli oraz starszych kolegów wykonują doświadczenia, które mają duży związek z tym, co jemy, co nas uczula lub powoduje zmęczenie. Po takich zajęciach młodzież potrafi wykorzystać wiedzę z chemii nie tylko na lekcjach, ale również w życiu codziennym. W obecnym  roku szkolnym w zajęciach tych  wzięło udział 57 osób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Jak widać szkoła nasza kładzie duży nacisk nie tylko na przekazanie uczniom wiedzy teoretycznej, ale także wykorzystanie jej w praktyce, gdyż  we współczesnym świecie młody człowiek, który chce osiągnąć sukces w dziedzinie nauki, musi ją przyswoić przede wszystkim poprzez eksperymenty wykonywane samodzielnie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right"/>
        <w:rPr>
          <w:sz w:val="32"/>
          <w:szCs w:val="32"/>
        </w:rPr>
      </w:pPr>
      <w:r>
        <w:rPr>
          <w:sz w:val="32"/>
          <w:szCs w:val="32"/>
        </w:rPr>
        <w:t>Wioletta Rymkiewicz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30:00Z</dcterms:created>
  <dc:creator>rymek</dc:creator>
  <dc:description/>
  <dc:language>en-US</dc:language>
  <cp:lastModifiedBy>Ania</cp:lastModifiedBy>
  <dcterms:modified xsi:type="dcterms:W3CDTF">2014-05-30T07:30:00Z</dcterms:modified>
  <cp:revision>2</cp:revision>
  <dc:subject/>
  <dc:title/>
</cp:coreProperties>
</file>