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OZDZIAŁ VII -  ZASADY REKRUTACJI UCZNIÓW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§ 5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Szkoła przeprowadza rekrutację uczniów w oparciu o zasadę powszechnej dostępności.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Do klasy pierwszej gimnazjum przyjmowane są dzieci, które ukończyły sześcioletnią szkołę podstawową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szkoły przyjmuje się:</w:t>
      </w:r>
    </w:p>
    <w:p>
      <w:pPr>
        <w:pStyle w:val="ListParagraph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urzędu – dzieci zamieszkałe w obwodzie gimnazjum,</w:t>
      </w:r>
    </w:p>
    <w:p>
      <w:pPr>
        <w:pStyle w:val="ListParagraph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rośbę rodziców (prawnych opiekunów) – dzieci zamieszkałe poza obwodem szkoły, jeśli w odpowiedniej klasie są wolne  miejsca mogą być przyjęte do gimnazjum;</w:t>
      </w:r>
    </w:p>
    <w:p>
      <w:pPr>
        <w:pStyle w:val="ListParagraph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żeli liczba kandydatów zamieszkałych poza obwodem jest większa niż liczba wolnych miejsc, kandydatów przyjmuje się na podstawie następujących zasad:</w:t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liczby punktów za wyniki sprawdzianu, zawartej w zaświadczeniu o szczegółowych wynikach sprawdzianu (maksymalnie 40 pkt),</w:t>
      </w:r>
    </w:p>
    <w:p>
      <w:pPr>
        <w:pStyle w:val="ListParagraph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liczby punktów za oceny z zajęć edukacyjnych na świadectwie ukończenia szkoły podstawowej – uwzględniając oceny z wybranych zajęć edukacyjnych: j. polski, j. obcy, matematyka, historia, przyroda, informatyka; z każdego wymienionych przedmiotów punkty przydzielane są uczniom wg zasady: za ocenę celującą – 6 pkt, bardzo dobrą – 5 pkt, dobrą – 4 punkty, dostateczną  - 3 pkt. (maksymalnie 36 pkt)</w:t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za inne osiągnięcia wymienione na świadectwie ukończenia szkoły podstawowej – 4 pkt.</w:t>
      </w:r>
    </w:p>
    <w:p>
      <w:pPr>
        <w:pStyle w:val="ListParagraph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Szkoła nie przyjmuje kandydatów zamieszkałych poza obwodem, którzy na świadectwie ukończenia szkoły podstawowej uzyskali nieodpowiednią lub naganną ocenę z zachowania.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) laureaci konkursów o zasięgu wojewódzkim i ponadwojewódzkim,   których program obejmuje w całości lub poszerza treści podstawy programowej co najmniej jednego przedmiotu, przyjmowani są do szkoły niezależnie od kryteriów przyjęć obowiązujących w placówce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miny rekrutacji do gimnazjum oraz terminy składania dokumentów  określają odrębne przepisy zawarte w zarządzeniu Warmińsko-Mazurskiego Kuratora Oświaty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Dyrektor gimnazjum, nie później niż do końca lutego każdego roku, podaje do wiadomości kandydatów kryteria przyjęcia do szkoły.</w:t>
      </w:r>
    </w:p>
    <w:p>
      <w:pPr>
        <w:pStyle w:val="Tekstpodstawowy3"/>
        <w:rPr>
          <w:b w:val="false"/>
          <w:b w:val="false"/>
          <w:szCs w:val="28"/>
        </w:rPr>
      </w:pPr>
      <w:r>
        <w:rPr>
          <w:b w:val="false"/>
          <w:szCs w:val="28"/>
        </w:rPr>
        <w:t>4. Na wniosek rodziców ucznia oraz po zasięgnięciu opinii Poradni Psychologiczno Pedagogicznej dyrektor może zezwolić na realizację obowiązku szkolnego poza szkołą.</w:t>
      </w:r>
    </w:p>
    <w:p>
      <w:pPr>
        <w:pStyle w:val="Tekstpodstawowy3"/>
        <w:rPr>
          <w:szCs w:val="28"/>
        </w:rPr>
      </w:pPr>
      <w:r>
        <w:rPr>
          <w:b w:val="false"/>
          <w:szCs w:val="28"/>
        </w:rPr>
        <w:t>5. Od decyzji w sprawie przyjęcia ucznia do szkoły przysługuje odwołanie do organu prowadzącego w trybie ustalonym przez ten organ.</w:t>
      </w:r>
    </w:p>
    <w:p>
      <w:pPr>
        <w:pStyle w:val="TextBody"/>
        <w:spacing w:lineRule="auto" w:line="360"/>
        <w:ind w:hanging="0"/>
        <w:rPr/>
      </w:pPr>
      <w:r>
        <w:rPr>
          <w:b w:val="false"/>
          <w:szCs w:val="28"/>
        </w:rPr>
        <w:t>6. Warunki i tryb przyjmowania do szkoły uczniów nie będących obywatelami polskimi określają odrębne przepisy.</w:t>
      </w:r>
    </w:p>
    <w:p>
      <w:pPr>
        <w:pStyle w:val="TextBody"/>
        <w:spacing w:lineRule="auto" w:line="360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7. Uczeń może być skreślony z listy uczniów po ukończeniu 18 roku życia i skierowany do najbliższego gimnazjum dla dorosłych</w:t>
      </w:r>
      <w:r>
        <w:rPr>
          <w:szCs w:val="28"/>
        </w:rPr>
        <w:t>.</w:t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1) skreślenie ucznia następuje na mocy uchwały Rady Pedagogicznej.</w:t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 w:before="0" w:after="0"/>
      <w:jc w:val="both"/>
    </w:pPr>
    <w:rPr>
      <w:rFonts w:ascii="Times New Roman" w:hAnsi="Times New Roman" w:eastAsia="Calibri" w:cs="Times New Roman"/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34:00Z</dcterms:created>
  <dc:creator>asus</dc:creator>
  <dc:description/>
  <cp:keywords/>
  <dc:language>en-US</dc:language>
  <cp:lastModifiedBy> </cp:lastModifiedBy>
  <dcterms:modified xsi:type="dcterms:W3CDTF">2012-02-11T18:34:00Z</dcterms:modified>
  <cp:revision>2</cp:revision>
  <dc:subject/>
  <dc:title>ROZDZIAŁ VII -  ZASADY REKRUTACJI UCZNIÓW</dc:title>
</cp:coreProperties>
</file>