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Szkolny Zestaw Podręczników obowiązujący w Gimnazjum nr 2 w Lidzbarku Warmińskim w roku szkolnym 2013/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KLASA  III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45"/>
        <w:gridCol w:w="2410"/>
        <w:gridCol w:w="1701"/>
        <w:gridCol w:w="2126"/>
        <w:gridCol w:w="198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tuł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dawnic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r dopuszczenia</w:t>
            </w:r>
          </w:p>
        </w:tc>
      </w:tr>
      <w:tr>
        <w:trPr>
          <w:trHeight w:val="9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po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Język polski. Między nami. Podręcznik dla trzeciej klasy gimnazjum + zeszyt ćwiczeń cz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Agnieszka Łuczak, Ewa Prylińska, Roland Mas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Gdańskie Wydawnictwo Oświatowe M. Dobrowolska Sp. 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3/20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 inspiration”  3 – podręcznik dla gimnazjum  - Pre - intermediate (dla zaawansowanych) – zielon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zę kupić we wrześniu po uzgodnieniu z nauczycielem ucząc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udy Garton-Sprenger, Philip Prow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 inspiration”  2 – podręcznik dla gimnazjum – Elementary (niebieska) + zeszyt ćwicze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yczy kontynuacji dla klasy IIIc (N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Judy Garton-Sprenger, Philip Prow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niemiec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aha! Neu-2B. Podręcznik z ćwiczeniami dla gimnaz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nna Potapowicz, Krzysztof Tka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/2010</w:t>
            </w:r>
          </w:p>
        </w:tc>
      </w:tr>
      <w:tr>
        <w:trPr>
          <w:trHeight w:val="8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Bliżej historii. Gimnazjum. Podręcznik. Klasa 3 + zeszyt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Krzysztof Kowalewski, Igor Kąkolewski, Anita Plumińska-Miel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61/3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Matematyka wokół nas. Gimnazjum. Podręcznik dla klasy 3 + ćwiczenia cz. 1 i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Ewa Duvnjak, Ewa Kokiernak-Jurkiewicz, Maria Wójci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3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iżej fizyki” – Podręcznik gimnazjalisty. Część III +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. Ziemicki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Puch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wnictwa Szkolne i Pedag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3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s Życia”3 Biologia dla gimnazjum +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Jefim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. Era Sp. z o. 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3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 Nowej Ery część 3 – podręcznik dla gimnaz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Kulawik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Kulawik    M. Litw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a Era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. z  o. 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3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Planeta Nowa. Podręcznik do geografii dla klasy trzeciej gimnazjum +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Szuber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o „Era”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 III gimnazjum  „Żyjąc z innymi dla innych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. J. Szpet, D. Jackow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garnia Św. Wojciech, Poznań,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-33-02/2-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rosyj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ho 2. Język rosyjski. Podręcznik z ćwiczeniami dla gimnazjum. Kurs dla początkując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ata Gawęcka-Ajch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/2/20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Dziś i jutro – część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wona Janicka, Aleksandra Kucia, Tomasz Mać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awnictw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7/2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yka w ćwiczeniach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zostaje z klasy  drugi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ożena Kwaśny, Andrzej Szymczak, Maciej Wił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o PW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14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artystyczne – plas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Bliżej sztuki” 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zostaje z klasy drugi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anisław K. Stop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8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dla bezpieczeńs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Żyję i działam bezpiecznie”. Podręcznik z ćwiczeniami dla klas      1 – 3 gimnazj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. Słoma,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. Zaj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7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tytorium z testami – egzamin gimnazjalny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Rosińsk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gorz Śpiew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ręcznik dodatkow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7:00Z</dcterms:created>
  <dc:creator>Joanna</dc:creator>
  <dc:description/>
  <cp:keywords/>
  <dc:language>en-US</dc:language>
  <cp:lastModifiedBy> </cp:lastModifiedBy>
  <cp:lastPrinted>2011-01-18T14:21:00Z</cp:lastPrinted>
  <dcterms:modified xsi:type="dcterms:W3CDTF">2013-06-14T12:27:00Z</dcterms:modified>
  <cp:revision>2</cp:revision>
  <dc:subject/>
  <dc:title>Szkolny Zestaw Podręczników obowiązujący w Gimnazjum nr 2 w Lidzbarku Warmińskim w roku szkolnym 2013/2014</dc:title>
</cp:coreProperties>
</file>