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Szkolny Zestaw Podręczników obowiązujący w Gimnazjum nr 2 w Lidzbarku Warmińskim w roku szkolnym 2013/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KLASA 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45"/>
        <w:gridCol w:w="2410"/>
        <w:gridCol w:w="1701"/>
        <w:gridCol w:w="2126"/>
        <w:gridCol w:w="198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ytuł podrę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dawnic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r dopuszczenia</w:t>
            </w:r>
          </w:p>
        </w:tc>
      </w:tr>
      <w:tr>
        <w:trPr>
          <w:trHeight w:val="9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po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Język polski. Między nami. Podręcznik dla drugiej klasy gimnazjum + dwie części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Agnieszka Łuczak, Ewa Prylińska, Roland Mas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Gdańskie Wydawnictwo Oświatowe M. Dobrowolska Sp. 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2/20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tytorium z testami – egzamin gimnazjalny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 Rosińsk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gorz Śpiew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Macmillan Polska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ęcznik dodatkowy</w:t>
            </w:r>
          </w:p>
        </w:tc>
      </w:tr>
      <w:tr>
        <w:trPr>
          <w:trHeight w:val="18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w inspiration”  2 – podręcznik dla gimnazjum Elementary (niebies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udy Garton-Sprenger, Philip Prow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cmillan Polska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/20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niemiec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aha! Neu-1B. Podręcznik z ćwiczeniami dla gimnaz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Anna Potapowicz, Krzysztof Tka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niemiec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aha! Neu-2A. Podręcznik z ćwiczeniami dla gimnaz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nna Potapowicz, Krzysztof Tka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/2009</w:t>
            </w:r>
          </w:p>
        </w:tc>
      </w:tr>
      <w:tr>
        <w:trPr>
          <w:trHeight w:val="8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Bliżej historii. Gimnazjum. Podręcznik. Klasa 2 + zeszyt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Krzysztof Kowalewski, Igor Kąkolewski, Anita Plumińska-Mielo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61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Matematyka wokół nas. Gimnazjum. Podręcznik dla klasy 2 +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Ewa Duvnjak, Ewa Kokiernak-Jurkiewicz, Maria Wójci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iżej fizyki” – Podręcznik gimnazjalisty. Część II +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. Ziemicki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Puch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wnictwa Szkolne i Pedagog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s Życia” 2 Biologia dla gimnazjum + ćwiczen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ostają z klasy 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Jefim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. Era Sp. z o. 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a Nowej Ery część 2 – podręcznik dla gimnazj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Kulawik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Kulawik    M. Litw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a Era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. z  o. 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Planeta Nowa. Podręcznik do geografii dla klasy drugiej gimnazjum +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Szczypińsk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Wójtowic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o "Era"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artystyczne - muz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 xml:space="preserve">Zeszyt muzyczny. Słuchanie muzyki. Gimnazjum </w:t>
            </w:r>
            <w:r>
              <w:rPr>
                <w:b/>
                <w:color w:val="000000"/>
              </w:rPr>
              <w:t>(zostaje z klasy pierwsz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Eugeniusz Wachow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Agencja Wydawnicza GAWA Sp. 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stem z wami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zbiorowa Władysław Kub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M-  Kr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-32-01/10-KR-3/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ziś i jutro – część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wona Janicka, Aleksandra Kucia, Tomasz Maćk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awnictw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Nowa 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7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nformatyka w ćwiczen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ożena Kwaśny, Andrzej Szymczak, Maciej Wił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dawnictwo PW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14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Bliżej sztuk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tanisław K. Stop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8/20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7:00Z</dcterms:created>
  <dc:creator>Joanna</dc:creator>
  <dc:description/>
  <cp:keywords/>
  <dc:language>en-US</dc:language>
  <cp:lastModifiedBy> </cp:lastModifiedBy>
  <cp:lastPrinted>2011-01-18T14:21:00Z</cp:lastPrinted>
  <dcterms:modified xsi:type="dcterms:W3CDTF">2013-06-14T12:27:00Z</dcterms:modified>
  <cp:revision>2</cp:revision>
  <dc:subject/>
  <dc:title>Szkolny Zestaw Podręczników obowiązujący w Gimnazjum nr 2 w Lidzbarku Warmińskim w roku szkolnym 2013/2014</dc:title>
</cp:coreProperties>
</file>