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Szkolny Zestaw Podręczników obowiązujący w Gimnazjum nr 2 w Lidzbarku Warmińskim w roku szkolnym 2013/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KLASA 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45"/>
        <w:gridCol w:w="2410"/>
        <w:gridCol w:w="1701"/>
        <w:gridCol w:w="2126"/>
        <w:gridCol w:w="198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.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ytuł podrę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ydawnic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r dopuszczenia</w:t>
            </w:r>
          </w:p>
        </w:tc>
      </w:tr>
      <w:tr>
        <w:trPr>
          <w:trHeight w:val="9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po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Język polski. Między nami. Podręcznik dla pierwszej klasy gimnazjum + ćwiczenia cz. 1 i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Agnieszka Łuczak, Ewa Prylińska, Roland Mas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Gdańskie Wydawnictwo Oświatowe M. Dobrowolska Sp. 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1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angie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face” 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ręcznik + ćwiczen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szę kupować we wrześniu – po podziale uczniów na grupy zaawansow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Emma Heyderman, Fiona Mauchl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Macmillan Polska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/1/20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angie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face” 2  podręcznik  +  ćwiczenia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szę kupować we wrześniu – po podziale uczniów na grupy zaawansow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Emma Heyderman, Fiona Mauchl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Macmillan Polska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/2/20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niemiec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 xml:space="preserve">aha! Neu-1A. Podręcznik z ćwiczeniami dla gimnazjum            </w:t>
            </w:r>
            <w:r>
              <w:rPr>
                <w:i/>
                <w:color w:val="000000"/>
              </w:rPr>
              <w:t>Zgodne z nową podstawą programową.</w:t>
            </w:r>
            <w:r>
              <w:rPr>
                <w:color w:val="000000"/>
              </w:rPr>
              <w:t xml:space="preserve">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Anna Potapowicz, Krzysztof Tka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/2009</w:t>
            </w:r>
          </w:p>
        </w:tc>
      </w:tr>
      <w:tr>
        <w:trPr>
          <w:trHeight w:val="8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Bliżej historii. Gimnazjum. Podręcznik. Klasa 1 + zeszyt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Krzysztof Kowalewski, Igor Kąkolewski, Anita Plumińska-Mielo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61/1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Matematyka wokół nas. Gimnazjum. Podręcznik dla klasy 1 + zeszyt ćwiczeń cz. 1 i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Ewa Duvnjak, Ewa Kokiernak-Jurkiewicz, Maria Wójci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a Szkolne i Pedagogiczne S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1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z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iżej fizyki” – Podręcznik gimnazjalisty. Część I + zeszyt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. Ziemicki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 Pucho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wnictwa Szkolne i Pedagog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1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ls Życia”  1 Biologia dla gimnazjum + zeszyt ćwiczeń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Jefimow M. Sękt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. Era Sp. z o.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ls Życia”2 Biologia dla gimnazjum + zeszyt ćwiczeń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 Jefimow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Sękt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. Era Sp. z o. 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2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a Nowej Ery część 1 – podręcznik dla gimnazjum + zeszyt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Kulawik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 Kulawik    M. Litw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wa Era”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. z  o. 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ór zadań zamkniętych z chemii dla gimnazjalist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dwiga Walcz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wnictwo „Podkowa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ręcznik  dodatkow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graf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Planeta Nowa. Podręcznik do geografii dla klasy pierwszej gimnazjum, cz. 1 + zeszyt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. Malar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Wydawnictwo "Era" Sp. z 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artyst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Bliżej sztuk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isław K. Stop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dawnictwo Szkolne i Pedagog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Zeszyt muzyczny. Słuchanie muzyki. Gimnazj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Eugeniusz Wachowi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Agencja Wydawnicza GAWA Sp. 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 I gimnazjum  „Szukam Wa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. Władysław Kub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. WAM Kraków 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/20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7:00Z</dcterms:created>
  <dc:creator>Razna</dc:creator>
  <dc:description/>
  <cp:keywords/>
  <dc:language>en-US</dc:language>
  <cp:lastModifiedBy> </cp:lastModifiedBy>
  <cp:lastPrinted>2009-06-05T13:38:00Z</cp:lastPrinted>
  <dcterms:modified xsi:type="dcterms:W3CDTF">2013-06-14T12:27:00Z</dcterms:modified>
  <cp:revision>2</cp:revision>
  <dc:subject/>
  <dc:title>Szkolny Zestaw Podręczników obowiązujący w Gimnazjum nr 2 w Lidzbarku Warmińskim w roku szkolnym 2013/2014</dc:title>
</cp:coreProperties>
</file>