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óstoklasiści z gościnną wizytą w Gimnazjum nr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29 kwietnia 2014r. był dniem niecodziennym  w Gimnazjum nr 2 w Lidzbarku Warmińskim. Oprócz zajęć dydaktycznych szkoła przywitała  szóstoklasistów z SP 3 i ZSzP  wraz z ich opiekunami. Przemiłych gości już przy wejściu oczekiwali starsi koledzy i koleżanki z samorządu oraz wolontariatu „Anioły”. Słodki poczęstunek , logo szkoły oraz folder informacyjny zapraszały do wzięcia udziału w tej pełnej niespodzianek wędrówce po Gimnazjum nr 2, którą przygotowali uczniowie wraz z opiekunami: p. Anną Gess, Anną Rutkowską oraz panem Maciejem Lipczyńskim.</w:t>
      </w:r>
    </w:p>
    <w:p>
      <w:pPr>
        <w:pStyle w:val="Normal"/>
        <w:rPr/>
      </w:pPr>
      <w:r>
        <w:rPr/>
        <w:t xml:space="preserve">Słowa powitania do gości skierował dyrektor szkoły, Pan Czesław Sienkiewicz. Przedstawił też ofertę edukacyjną na nowy rok szkolny. Następnie przewodniczący samorządu, Michał Kabała opowiedział o szkole i zaprosił na pełen atrakcji spacer po gimnazjum. </w:t>
      </w:r>
    </w:p>
    <w:p>
      <w:pPr>
        <w:pStyle w:val="Normal"/>
        <w:rPr/>
      </w:pPr>
      <w:r>
        <w:rPr/>
        <w:t xml:space="preserve">Dzień otwarty przebiegał pod hasłem „Szkoła w ruchu”, które jest jednocześnie hasłem obecnego roku szkolnego całej społeczności gimnazjalnej, dlatego szóstoklasiści mieli wiele punktów do zrealizowania w swoim harmonogramie odwiedzin. Podzieleni na mniejsze zespoły obserwowali występ Pawła Truszczyńskiego z kl. Ia – laureata szkolnego „Mam Talent”, pokaz pierwszej pomocy, zaprzyjaźniali się z mikroskopami pod czujnym okiem p. Grazyny Kowalskiej, dowiedzieli się jak działa błona bębenkowa, oglądali  zbiory znajdujące się w gabinecie biologicznym, które są wykorzystywane podczas lekcji biologii, oglądali też prezentację rekordów Guinesa i  układanie kostki Rubika w zawrotnym tempie. </w:t>
      </w:r>
    </w:p>
    <w:p>
      <w:pPr>
        <w:pStyle w:val="Normal"/>
        <w:rPr/>
      </w:pPr>
      <w:r>
        <w:rPr/>
        <w:t>Następną atrakcją było „Spotkanie z chemią”. Ten nowy dla szóstoklasistów przedmiot zaprezentował się od strony doświadczeń, które proponowali uczniowie klas II pod kierunkiem p. Ewy Kubiak. Nie lada atrakcją był konkurs przeprowadzony przez współczesną Marię Skłodowską – Curie, w którym można było wygrać certyfikat upoważniający daną osobę do otrzymania oceny celującej z chemii przyszłym roku szkolnym w klasie pierwszej.</w:t>
      </w:r>
    </w:p>
    <w:p>
      <w:pPr>
        <w:pStyle w:val="Normal"/>
        <w:rPr/>
      </w:pPr>
      <w:r>
        <w:rPr/>
        <w:t>Nie zabrakło tez zajęć sportowych skoro „Szkoła w ruchu”. Starsi koledzy i koleżanki zapraszali do rozgrywek w tenisa stołowego, koszykówkę, siatkówkę czy badmintona oraz zajęć fitness czy na siłowni pod opieką pań Doroty Myśliwiec i Moniki Żbikowskiej.</w:t>
      </w:r>
    </w:p>
    <w:p>
      <w:pPr>
        <w:pStyle w:val="Normal"/>
        <w:rPr/>
      </w:pPr>
      <w:r>
        <w:rPr/>
        <w:t>Goście odwiedzili też pomieszczenia szkolnego radia i biblioteki, w której poznali zespół i opiekuna szkolnej gazetki „Donosiciel”, p. Grażynę Przytuła. Tu po raz kolejny mogli wziąć w konkursie. Słodka niespodzianka była nagrodą za poprawnie i jak najszybciej rozwiązaną krzyżówkę.</w:t>
      </w:r>
    </w:p>
    <w:p>
      <w:pPr>
        <w:pStyle w:val="Normal"/>
        <w:rPr/>
      </w:pPr>
      <w:r>
        <w:rPr/>
        <w:t>Wizytę podsumowali szóstoklasiści w ankiecie. Pomysł Dnia otwartego przypadł im do gustu. Na drogę powrotną wszyscy otrzymali smaczne i zdrowe owocowe soczki.</w:t>
      </w:r>
    </w:p>
    <w:p>
      <w:pPr>
        <w:pStyle w:val="Normal"/>
        <w:rPr/>
      </w:pPr>
      <w:r>
        <w:rPr/>
        <w:t>Do zobaczenia 1 wrześni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nna Rut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2:00Z</dcterms:created>
  <dc:creator>Rutkowscy</dc:creator>
  <dc:description/>
  <dc:language>en-US</dc:language>
  <cp:lastModifiedBy>Ania</cp:lastModifiedBy>
  <dcterms:modified xsi:type="dcterms:W3CDTF">2014-06-09T12:02:00Z</dcterms:modified>
  <cp:revision>2</cp:revision>
  <dc:subject/>
  <dc:title>Szóstoklasiści z gościnną wizytą w Gimnazjum nr 2</dc:title>
</cp:coreProperties>
</file>